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40"/>
        <w:gridCol w:w="4776"/>
      </w:tblGrid>
      <w:tr>
        <w:trPr>
          <w:trHeight w:val="188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spacing w:lineRule="exact" w:line="227"/>
              <w:jc w:val="center"/>
              <w:rPr/>
            </w:pPr>
            <w:r>
              <w:rPr>
                <w:sz w:val="28"/>
                <w:szCs w:val="28"/>
              </w:rPr>
              <w:t xml:space="preserve">строительства, архитектуры и </w:t>
              <w:br/>
              <w:t xml:space="preserve">жилишно-коммунального хозяйства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 декабря 2013 г. № _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РЫНОЧНАЯ СТОИМОСТЬ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кв. метра общей площади жилья по муниципальным районам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</w:t>
        <w:softHyphen/>
        <w:t>тивными центрами муниципальных районов, и городским окру</w:t>
        <w:softHyphen/>
        <w:t>гам Ставро</w:t>
        <w:softHyphen/>
        <w:t xml:space="preserve">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I квар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 (в рублях)</w:t>
      </w:r>
    </w:p>
    <w:p>
      <w:pPr>
        <w:pStyle w:val="ConsPlusTitle"/>
        <w:widowControl/>
        <w:bidi w:val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406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60"/>
        <w:gridCol w:w="7560"/>
        <w:gridCol w:w="1276"/>
      </w:tblGrid>
      <w:tr>
        <w:trPr/>
        <w:tc>
          <w:tcPr>
            <w:tcW w:w="57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2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1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5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57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60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6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20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4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4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7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6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85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9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5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6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5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60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0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1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3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6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6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6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4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9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7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7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9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3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4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6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70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10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4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0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 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3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5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селенному пункту, являющему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26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9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1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4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1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7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6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7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1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8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ссентуки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31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вод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3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словод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99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рмонтов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7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винномыс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0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030</w:t>
            </w:r>
          </w:p>
        </w:tc>
      </w:tr>
    </w:tbl>
    <w:p>
      <w:pPr>
        <w:pStyle w:val="ConsPlusTitle"/>
        <w:widowControl/>
        <w:bidi w:val="0"/>
        <w:ind w:firstLine="72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00" w:top="141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cp:keywords/>
  <dc:language>en-US</dc:language>
  <cp:lastModifiedBy>golakova.y</cp:lastModifiedBy>
  <cp:lastPrinted>2013-12-13T10:45:00Z</cp:lastPrinted>
  <dcterms:modified xsi:type="dcterms:W3CDTF">2013-12-17T09:17:00Z</dcterms:modified>
  <cp:revision>6</cp:revision>
  <dc:subject/>
  <dc:title>Об утверждении Методики</dc:title>
</cp:coreProperties>
</file>